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5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 «Энергосбережение в  Мошенском муниципальном районе на 2014-2017 годы»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 ЖКХ                                                           С.Е. Кузьм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Н.П. Набок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администрации                                               А.А. Луттэр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</w:t>
            </w:r>
            <w:r>
              <w:rPr>
                <w:sz w:val="28"/>
                <w:szCs w:val="28"/>
                <w:u w:val="single"/>
              </w:rPr>
              <w:t>«Энергосбережение в  Мошенском муниципальном районе на 2014-2017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Проведение в муниципальных автономных, бюджетных и казенных учреждениях обязательного энергетического обследования                                                                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на выполнение мероприятий недостаточен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пециалист 1 категории отдела ЖКХ                             С.Е. Кузьм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я  муниципальных автономных бюджетных  и казенных учреждений, в отношении которых проведено обязательное  энергетическое обследование (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ической энергии, потребляемой в муниципальных бюджетных  и казенных учреждениях,   в натуральном выражении по отношению к объему потребления прошлого года, (кВт/ч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т/ч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Экономия воды, потребляемой в муниципальных бюджетных  и казенных учреждениях,   в натуральном выражении по отношению к объему потребления прошлого года, (куб.м.)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уб.м.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Экономия тепловой энергии, потребляемой в муниципальных бюджетных  и казенных учреждениях,   в натуральном выражении по отношению к объему потребления прошлого года, (Гкал)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кал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851" w:top="90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rPr/>
      </w:pPr>
      <w:r>
        <w:rPr>
          <w:sz w:val="28"/>
          <w:szCs w:val="28"/>
        </w:rPr>
        <w:t>Специалист 1 категории отдела ЖКХ                           С.Е. Кузьмин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SKuzmina</dc:creator>
  <dc:description/>
  <cp:keywords/>
  <dc:language>en-US</dc:language>
  <cp:lastModifiedBy>Светлана Кузмина</cp:lastModifiedBy>
  <cp:lastPrinted>2016-03-10T16:14:00Z</cp:lastPrinted>
  <dcterms:modified xsi:type="dcterms:W3CDTF">2016-07-27T12:19:00Z</dcterms:modified>
  <cp:revision>9</cp:revision>
  <dc:subject/>
  <dc:title>Приложение № 5</dc:title>
</cp:coreProperties>
</file>